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3257079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1965277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794054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