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116556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05335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