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8728107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5898581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91383183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44048609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