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738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044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406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423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299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202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24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335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932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033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54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535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775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981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2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15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705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