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559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22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449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444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823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844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530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355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92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90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589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788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395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313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076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