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57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6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42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89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384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97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48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27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551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1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7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67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