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25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353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950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041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538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545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03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872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410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839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628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242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908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430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939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