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3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331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03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99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60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77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11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604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27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28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2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5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33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