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716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155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759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39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331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759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707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607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498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027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91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363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274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189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023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722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719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