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353947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811430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26016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