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402960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057850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718708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