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19771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86438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97325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30947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