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17800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85736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65015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44346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