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ide : (side_condition -&gt; thm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