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792382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27201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