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5056839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61752617"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60834585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31801644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