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zer generator for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IS OBSOLETE and IS NOT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(maintained) documentation is in lexgen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W.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S.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6,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2 by Andrew W. Appel, James S. Mattson, 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bject only to the PRINCETON STANDARD ML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LICENSE AND DISCLAIMER, (in the file "COPY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software). You may copy and distribute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RIGHT NOTICE for detail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often need to divide their input into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different kinds of words. 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eed to distinguish between integers, reserved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Applications programs often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components of typed comman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segmenting input into words and recogniz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known as lexical analysis.  Small cases of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ading text strings separated by spaces,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nd-written programs.  Larger cases of this probl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ing an input stream for a compiler, can also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-written program for a large lexical analysis probl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two major problems.  First, the program require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grammer time to create.  Second,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words is not explicit in the program.  It must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code.  This makes it difficult to ver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gnizes the correct words for each class. 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aintenance of the program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, a programming tool for the Unix system, is a successfu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problem of lexical analysis.  It us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describe classes of words.  A program fra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class of words.  This information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as a specification (a Lex program).  Lex produces a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to perform lex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perates as follows.  It finds the longest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position in the input stream that i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lasses.  It executes the program fragmen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sets the current position in the input strea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word.  The program fragment has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available to it, and may be any piece of code. 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t returns some kind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 allows the programmer to make the language description ex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centrate on what to do with the recognized words, no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words.  It saves programmer time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Lex is targeted only C.  It also places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size of strings that can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Lex is a variant of Lex for the ML programming language. 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yntax similar to Lex, and produces an ML program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.  ML-Lex produces a program that runs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program will be as fast or even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coded lexer implemented in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ypically uses only a small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-Lex thus allows ML programmers the same benefits that Lex allow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It also does not place artificial limit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L-Lex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L-Lex specification has the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se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L-Lex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separated from the others by a '%%'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used to define the lexical analysis fun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has two parts - a regular expression and an action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fines the word class that a rule matches. 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ragment to be executed when a rule matches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used to compute values, and must all return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fine values available to all rule action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section.  The user must define two val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a type lexresult and a function eof.  Lexresul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alues returned by the rule actions.  The function "eo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lexer when the end of the input stream is reach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return a value signalling eof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with the same argument as lex (see %arg,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turn a value of type lex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section, the user can define nam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a set of start states, and specify which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 of ML-Lex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allow the user to control when certain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 Rules may be defined to match only when the lex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rt states.  The user may change the lexer's sta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le action.  This allows the user to specify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ypically used to handle quoted strings with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special characters.  The rules to recognize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tring are defined for only one start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 is entered when the beginning of a string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ed when the end of the string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 simple language for denot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A regular expression is defined inductively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with a set of basic operations.  The alphabet for ML-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set (character codes 0-127; or if %full is used, 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mantics of regular expressions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decreasing precedence (from the most tightly-bi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weakly-bin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ividual character stands for itself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characters  ? * + | ( ) ^ $ / ; . = &lt; &gt; [ { 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slash followed by one of the reserved characters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of characters enclosed in square brackets [ ]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one of those characters.  Inside the bracke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  \ - ^ are reserved.  An initial up-arrow ^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mplement of the characters listed, e.g. [^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s any character except a, b, or c.  The hyphen -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nge of characters, e.g. [a-z] stands for any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haracter, and [0-9a-fA-F] stands for any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.  To include ^ literally in a bracketed set,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irst; to include - literally in a set, put it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 . character stands for any character except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he same as [^\n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pecial escape sequences are available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utside of square-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b 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n      -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t 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</w:t>
        <w:tab/>
        <w:t>- stands for all characters with codes &gt;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when 7-bit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ddd    - where ddd is a 3 digit decima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of characters will stand for itself (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taken literally) if it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quotes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regular expression (defined in the "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) may be referred to by enclosing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es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gular expression may be enclosed in parentheses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ntactic (but, as usual, not semantic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* stands for Kleene clo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or more repetitions 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+ stands for one or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? stands for zero or on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fix repetition range {n1,n2} where n1 and n2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stands for any number of repetitions between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eceding expression.  The notation {n1}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n1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ion of expressions denotes concatenation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ession e1 e2 stands for any string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catenation of one string that matches e1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ix operator | stands for alternat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 | e2  stands for anything that either e1 or e2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ix operator / denotes lookahead.  Lookahe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nd cannot be used, because there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lgorithm for generating lexers with lookah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used, the expression e1 / e2 would match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1 stands for, but only when that string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up-arrow ^ occurs at the beginning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pression will only match strings that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a line (right after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llar sign $ is not implemented, since it i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okahead involving the newline character (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bbreviation /\n).   If it could be used, when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$ occurred at the end of an expression, th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nly match strings that occur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ght before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regular expressions, an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rings they de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| 1 | 2 | 3           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123]</w:t>
        <w:tab/>
        <w:tab/>
        <w:tab/>
        <w:t>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3                    The string "0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*                      All strings of 0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*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+ 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-9]{3}</w:t>
        <w:tab/>
        <w:tab/>
        <w:t>Any three-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[ntb]</w:t>
        <w:tab/>
        <w:tab/>
        <w:tab/>
        <w:t>The strings "\n" "\t" "\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)*</w:t>
        <w:tab/>
        <w:tab/>
        <w:tab/>
        <w:t>Any string with an even number of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L-Lex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 to the first %% is in the user declaration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note that no symbolic identifier containing '%%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L-Le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list consists of one or mor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consists of one or more letters, digits, under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mes.  It mus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pression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dentifier} = {regular expression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% command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ject         - create REJ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unt          - count newlines using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ull           - create lexer for the full 8-bit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characters in the range 0-255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tructure {identifier} - name the structure in the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dentifier} instead of M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header </w:t>
        <w:tab/>
        <w:t>- use code following it to create header for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rg            - extra (curried) formal parameter arg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ssed to the lex functions, an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eof function in place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discussed below, under valu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ul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 state list&gt; {regular expression} =&gt; ( ... code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entheses in ...  code ...  must be balanced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tring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 list is optional.  It consist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separated by commas, and is delimited by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&lt; &gt;.  Each identifier must be a start st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is only recognized when the lexer i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in the start state list.  If no start sta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expression is recognized in all star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begins in a pre-defined start state called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resolves conflicts among rules by choosing the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, and in the case two rules match the sam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rule listed first 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should match all possible input.  If some input occ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any rule, the lexer created by ML-Lex will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exError.  Note that this differs from C Lex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matched input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alues available inside the code associated with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ex places the value of the string matched by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ytext, a string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exing function with lex().  (If %arg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 function may be re-invoked with the same argum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().) This is convenient for ignoring white space or comments sil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\ \t\n]+       =&gt; (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start states, the user may call YYBEGIN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will be available only if the correspond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 the ML-Lex definition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  %command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         %reject         REJECT()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ule to be "rej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lexer behav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rule had not m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other rule that mat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, or that matche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ssible prefix of thi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pos</w:t>
        <w:tab/>
        <w:tab/>
        <w:tab/>
        <w:tab/>
        <w:t>Current character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lineno        %count         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be used only if necessary.  Adding RE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r will slow it down by 20%; adding yylineno will slow it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20%, or more.  (It is much more efficient to recognize \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tion that increments the line-number variable.)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head operator / will also slow down the entire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-position, yypos, is not costly to maintai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unning ML-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x shell, run       sml-lex myfile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myfile.lex.sml.  The extension ".lex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u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interactive system [not the preferred method]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lexgen.sml"; this will create a structure LexGen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Gen.lexGen creates a program for a lexer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t takes a string argument -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put specification.  The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ppending ".sml" to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sing the program produced by ML-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file is loaded, it will create a structure M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unction makeLexer.  makeLexer takes a function from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tring and returns a lex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lexer = Mlex.makeLexer (inputc (open_in "f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exer that operates on the file whose name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rom int -&gt; string should read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  It should return a null strin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d of the stream has been reached.  The integ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the lexer wishes to read;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y non-zero number of character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lex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lex.makeLexer (fn n =&gt; input_line std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for interactive streams where prompting, etc. 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won't care that input_line might return a string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less than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tries to read a large number of character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once, and it is desirable that the input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possible.  Reading many characters at once makes the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 Fewer input calls and buffering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input is more efficient in large block rea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reams this is less of a concern, as the limi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 at which the user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value, invoke the lexer by passing it a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extToken = lex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ed to restart the lexer, one would just discard "lex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lexer on the same stream with anoth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exer.  This is the best way to discard any character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n the user declarations section is plac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Declarations.  To access this structure, use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User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put cannot be matched, the program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LexError.  An internal error (i.e.  bug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ernal.LexerError to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structure is used, remember that the structure nam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Mlex, but the one specifi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exer for a calcula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lexresult= DIV | EOF | EOS | ID of string | LPA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 of int | PLUS | PRINT | RPAREN | SUB |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linenum = r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rror = fn x =&gt; output(std_out,x ^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of = fn () =&g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ucture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=[A-Za-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=[0-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= [\ \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      =&gt; (inc linenum; 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s}+    =&gt; (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=&gt; (D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     =&gt; (E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"      =&gt; (L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git}+ =&gt; (NUM (revfold (fn(a,r)=&gt;ord(a)-ord("0")+10*r) (explode yytext)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      =&gt; (R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     =&gt; (PL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}+ =&gt; (if yytext="print" then PRINT else ID 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     =&gt; (S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   =&gt; (TI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=&gt; (error ("calc: ignoring bad character "^yytext);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arser for th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ample interactive calculator to demonstrate use of lexer produced by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gramma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_list -&gt; stmt_list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 -&gt; print exp ;  | ex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-&gt; exp + t | exp - t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&gt; t * f | t/f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&gt; (exp) | id |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parse takes a stream and parses it for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yntax error occurs, parse prints an error message and c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ream.  On this system that has the effect of ignoring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l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User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parse st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say = fn s =&gt; output(std_out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exer = makeLexer (fn n =&gt; input_line s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xttok = ref (lex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advance = fn () =&gt; (nexttok := lexer(); !next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error = fn () =&gt; (say ("calc: syntax error on line"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kestring(!linenum)) ^ "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ookup = fn 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= "ONE"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i = "TWO"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(say ("calc: unknown identifier '" ^ i ^ "'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STMT_LIST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(STMT(); STMT_LIS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MT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 =&gt; (advance(); say ((makestring (E():int)) ^ "\n"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(E(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=&gt; (adv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erro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 () = E' (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' (i : int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(advance (); E'(i+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(advance (); E'(i-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 () =  T'(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'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IMES =&gt; (advance(); T'(i*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V =&gt; (advance (); T'(i div 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i =&gt; (advance(); looku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PARE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val v = (advance(); 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f !nexttok = RPAREN then (advance (); v) else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UM i =&gt; (advance()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MT_LIST () handle Error =&gt; parse 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