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8117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195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47331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3523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77263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790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3267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88499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2883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29154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36462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29417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3514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8110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63788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6213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2187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03174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43652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8462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9892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5842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9182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95700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78879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26410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1862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53290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61119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37313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03821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39108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42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9870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00607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3810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8377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7841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8512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