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35243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26354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9845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41925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6475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4097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99010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8636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24607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5315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69429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74434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83120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63668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46071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33226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49368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5387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46312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94065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92319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24942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72979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13782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3412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02866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03539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4652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88153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87378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0087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99029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43248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15982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1738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65650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44861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12996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37998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