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58234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54571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0848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7863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70704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812221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0342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6379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82108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47531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16348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56204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01629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844693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84875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50423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5014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0977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5192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65001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21965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01836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92197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69606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80836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4826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60105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26887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3629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56480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3667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10608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61743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28069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873254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485055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31281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51870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64985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