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42508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57005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72888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267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62414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66450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5194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17850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4949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96934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15268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72639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4522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19113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36965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84892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64685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22061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54578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03562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6633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58241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20525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756389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913362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08056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08015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71183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44850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715851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83892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24368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96381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26570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0354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71256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43516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08218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99590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