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132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7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788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146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681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944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374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35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367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390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53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52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285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605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196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