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917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051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408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580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325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913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522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849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149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622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525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570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854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37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609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146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519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