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69343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54357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0331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47763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26964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3323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45420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91242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06324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38334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35722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31847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24076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