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661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550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093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679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879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97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221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915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000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094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169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582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840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586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900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