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678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406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540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86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475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438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415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800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245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431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485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355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906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162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943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301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606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