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068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22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46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5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6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544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7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812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693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308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596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52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90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