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0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092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18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71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798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4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3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886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58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2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36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11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51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36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