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85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45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744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10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111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118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546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498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57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734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2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64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011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52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058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679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202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