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556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8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946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501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612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238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701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580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193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449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84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018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231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