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03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029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461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739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157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126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956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354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549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693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252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826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934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71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89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