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518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710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59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577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326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433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154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797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597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547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997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80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66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827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662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946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464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