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30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74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66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43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29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744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268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25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286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304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753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332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465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