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83903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54144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27569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