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066352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585895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199258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