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246918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474539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868525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