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835718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6497636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5235635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