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613624654"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813554672"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591589291"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871645060"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