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1540288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495008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3308975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7266190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