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TN_TA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tan(atn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