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POS_G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m num_le n ==&gt; (&amp; 0) &lt;= (f n)) ==&gt; (!n. (&amp; 0) &lt;= (Sum(m,n)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