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GENLI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f. GENLIST f 0 = []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f n. GENLIST f(SUC n) = SNOC(f n)(GENLIST f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