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less-than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T_CONV "m &lt;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natural number denoted by {m} is less than that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T_CONV tm} fails unless {tm} is of the form {"m &lt;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T_CONV "0 &lt;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&lt; 12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T_CONV "13 &lt; 1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3 &lt; 13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T_CONV "25 &lt;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5 &lt; 12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