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POWER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. (abs c) &lt; (&amp; 1) ==&gt; (\n. c pow n) --&gt; 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