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ngs_of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ngs_of_file : string -&gt; string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and convert content into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 filename, the function {strings_of_file} attempts to op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, and if this is successful reads and closes it, retur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rresponding to the lin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cannot be opened (e.g. it does not exist, or th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{/tmp/greeting}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ngs_of_file "/tmp/greeting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list = ["Hello world"; "Goodbye world"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of_string, string_of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