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372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143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249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491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