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364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987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252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059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