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728531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8223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12098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329197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