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615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1192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28074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0532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