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05179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90640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06487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07854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