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04444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03318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80242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08824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