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1301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27671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47878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9253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