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14705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043452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213884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02444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