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793459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133963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744318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480200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