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c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ite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it is written without quotes.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writing variables with user-provided name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ee also numbervars/3 an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d to use absolute_file_name/3 with a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one}.  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,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, \emph{deterministic}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