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262682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40652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41736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91145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68924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63445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97307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88628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