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80976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78176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24478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23007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