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30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1178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0039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7102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