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30558022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60947263"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44134359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