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9145373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4873192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3215189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