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2078255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6411205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47517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